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Черепа на закуску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autoSpaceDE w:val="false"/>
        <w:ind w:left="390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Дети, дружно едим черепа и кости! Всё съедено? Теперь пробуем мозги! Петя, ты почему уклоняешься? Ах, тебе не нравятся мозги! Странно... Ах, ты не людоед, а всего-навсего вампир? Ну ладно. Тогда, по крайней мере, попробуй «Кровавую Мери»!</w:t>
      </w:r>
    </w:p>
    <w:p>
      <w:pPr>
        <w:pStyle w:val="Normal"/>
        <w:ind w:left="3900" w:firstLine="709"/>
        <w:jc w:val="both"/>
        <w:rPr>
          <w:i/>
          <w:i/>
          <w:iCs/>
          <w:color w:val="000000"/>
          <w:sz w:val="28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Это не отрывок из фантастического фильма ужасов про вурдалаков. Такими или примерно такими словами учителя школы № 1296 г. Москвы потчевали своих любимых учеников в день празднования «Хеллоуина» - оккультного действа, выдаваемого у нас за «день всех святых».</w:t>
      </w:r>
    </w:p>
    <w:p>
      <w:pPr>
        <w:pStyle w:val="TextBodyIndent"/>
        <w:rPr/>
      </w:pPr>
      <w:r>
        <w:rPr/>
        <w:t>Изменения, которые чиновники собираются внести в Закон РФ о свободе совести, откроют в школы дорогу сектантам и оккультистам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ети, дружно едим черепа и кости! Всё съедено? Теперь пробуем мозги! Петя, ты почему уклоняешься? Ах, тебе не нравятся мозги! Странно... Ах, ты не людоед, а всего-навсего вампир? Ну ладно. Тогда, по крайней мере, попробуй «Кровавую Мери»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о не отрывок из фантастического фильма ужасов про вурдалаков. Такими или примерно такими словами учителя школы № 1296 г. Москвы потчевали своих любимых учеников в день празднования «Хеллоуина» - оккультного действа, выдаваемого у нас за «день всех святых». Разумеется, черепа и мозги были всего лишь кулинарными изделиями. Но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о и дело в печати после празднования «Хеллоуина» смакуются ужасы подросткового садизма над собаками, кошками, даже детьми. А в чиновничьих кабинетах разгораются скандалы по поводу насильственного приобщения детей к оккультным и сектантским учениям. То «Духовный университет Брахма Кумарис» раскинет в школах и вузах свои сети, то муниты гнёздышко совью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т отрывок из письма профессора Российской Академии государственной службы при Президенте РФ, доктора юридических наук М.Н. Кузнецова председателю Московского комитета образования Л.П. Кезиной по поводу вторжения секты Муна в образовательные учреждения Москв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«С октября 1999 г. наблюдается всплеск активности секты Муна по внедрению в московские образовательные учреждения, в первую очередь - школ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В ноябре 1999 г. в школе № 940 ЮАО г. Москвы так называемая «Федерация семьи за единство и мир во всем мире», являющаяся одним из подразделений международной деструктивной религиозной секты Муна, провела ряд мероприятий, направленных на своё закрепление в государственной системе образования г. Москвы и вербовку учащихся старших классов в свою секту. Организовано несколько лекций, концертов для учащихся 9-11 классов, лекции для родителей, различные виды анкетирования, выезды групп учащихся в пансионаты на длительные сроки в учебное время. Совершены мунитские религиозные обряды по полной ритуальной форме, описанной в книгах «Церкви объединения» Сан Мен Мун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чему московские школьники участвуют в безумных мунитских обрядах? Некоторое время назад Правительство Москвы запретило распространение в московских учебных заведениях иррациональной программы «Межрегиональная педагогическая лига» (одним из руководителей которой является «гуру» российских оккультистов в системе образования Талгат Акбашев) под названием «Формирование детского и молодёжного движения инструкторов мира, здоровья и согласия», собравшей огромный пакет резко негативных заключений и отзывов различных авторитетных специалистов. Создатели её хотели пристроиться к президентской программе «Дети Росси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Сайентологи и поклонники агни-йоги, неоязычники и даже откровенные сатанисты - кто только не посягает на души детей в школах России! И это при том, что в Федеральном законе «О свободе совести и религиозных объединениях» (часть 5, статья 3) есть такое положение.-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«Запрещается вовлечение малолетних в религиозные объединения, а также обучение малолетних религии вопреки их воле и без согласия их родителей или лиц, их заменяющих. </w:t>
      </w:r>
      <w:r>
        <w:rPr>
          <w:rFonts w:cs="Times New Roman"/>
          <w:bCs w:val="false"/>
          <w:color w:val="000000"/>
          <w:sz w:val="28"/>
          <w:szCs w:val="21"/>
        </w:rPr>
        <w:t>Мнение родителей почти всегда игнорируется, хотя чиновники по закону всегда обязаны спрашивать их разреш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вот и комментарий к этой ситуации из самых, можно сказать, первых рук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«Целых пять лет было почти тихо! Сколько можно? Тема дает громадные возможности», - </w:t>
      </w:r>
      <w:r>
        <w:rPr>
          <w:rFonts w:cs="Times New Roman"/>
          <w:bCs w:val="false"/>
          <w:color w:val="000000"/>
          <w:sz w:val="28"/>
          <w:szCs w:val="21"/>
        </w:rPr>
        <w:t xml:space="preserve">это строки из интервью первого заместителя руководителя аппарата Правительства РФ, заместителя председателя Комиссии по вопросам религиозных объединений при Правительстве РФ А.Е. Себенцова «Нужно ли менять закон РФ о свободе совести?» Очевидно, Анатолий Евгеньевич считает суперактивность сектантов недопустимой «тишиной» и потому решил «улучшить» закон «О свободе совести и религиозных объединениях», основательно урезав права родителей. Благодаря предложенным А.Е. Себенцовым «оригинальным» изменениям и дополнениям в федеральный закон, проект нового варианта статьи 3, части 5 звучит так: </w:t>
      </w:r>
      <w:r>
        <w:rPr>
          <w:rFonts w:cs="Times New Roman"/>
          <w:bCs w:val="false"/>
          <w:iCs/>
          <w:color w:val="000000"/>
          <w:sz w:val="28"/>
          <w:szCs w:val="21"/>
        </w:rPr>
        <w:t>«Привлечение несовершеннолетних детей к участию в богослужениях, религиозных обрядах, церемониях и иной деятельности религиозных объединений, а также обучение несовершеннолетних религии допускается с ведома и при отсутствии возражений родителей или лиц, их заменяющих, с учётом права детей на свободу совести и свободу вероисповедания»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Прекрасный подарочек приготовил г-н Себенцов мунитам и прочим сектантам! Если уж прежде разрешения родителей почти никто не спрашивал, то теперь и подавно -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«отсутствие возражений» </w:t>
      </w:r>
      <w:r>
        <w:rPr>
          <w:rFonts w:cs="Times New Roman"/>
          <w:bCs w:val="false"/>
          <w:color w:val="000000"/>
          <w:sz w:val="28"/>
          <w:szCs w:val="21"/>
        </w:rPr>
        <w:t xml:space="preserve">практически всегда будет обеспечено, так как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«с ведома... родителей» </w:t>
      </w:r>
      <w:r>
        <w:rPr>
          <w:rFonts w:cs="Times New Roman"/>
          <w:bCs w:val="false"/>
          <w:color w:val="000000"/>
          <w:sz w:val="28"/>
          <w:szCs w:val="21"/>
        </w:rPr>
        <w:t xml:space="preserve">будет означать лишь то, что пап и мам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«уведомят», </w:t>
      </w:r>
      <w:r>
        <w:rPr>
          <w:rFonts w:cs="Times New Roman"/>
          <w:bCs w:val="false"/>
          <w:color w:val="000000"/>
          <w:sz w:val="28"/>
          <w:szCs w:val="21"/>
        </w:rPr>
        <w:t>что их чадам будут преподавать такой-то предмет, а если им не нравится - то скатертью дорога в другие школ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А кто будет учитывать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«права детей на свободу совести и свободу вероисповедания»? </w:t>
      </w:r>
      <w:r>
        <w:rPr>
          <w:rFonts w:cs="Times New Roman"/>
          <w:bCs w:val="false"/>
          <w:color w:val="000000"/>
          <w:sz w:val="28"/>
          <w:szCs w:val="21"/>
        </w:rPr>
        <w:t>Дезориентированные или подкупленные гуманитарными подачками директора школ? Сектанты?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Что касается сектантов, то они рукоплещут такому проекту поправок к закону. Ибо их автор г-н Себенцов в том же интервью сказал: </w:t>
      </w:r>
      <w:r>
        <w:rPr>
          <w:rFonts w:cs="Times New Roman"/>
          <w:bCs w:val="false"/>
          <w:iCs/>
          <w:color w:val="000000"/>
          <w:sz w:val="28"/>
          <w:szCs w:val="21"/>
        </w:rPr>
        <w:t>«И так вранья про «секты» полно, и в официальных бумагах в том числе»; «Секта» сегодня звучит, как унизительный ярлык, и пользоваться этим словом недостойно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А дальше в интервью - хвалебная песнь мормонам, у которых в Солт-Лейк-Сити он побывал (интересно, на чьи средства?). </w:t>
      </w:r>
      <w:r>
        <w:rPr>
          <w:rFonts w:cs="Times New Roman"/>
          <w:bCs w:val="false"/>
          <w:iCs/>
          <w:color w:val="000000"/>
          <w:sz w:val="28"/>
          <w:szCs w:val="21"/>
        </w:rPr>
        <w:t>«Русская девушка... была православной. В своей деревне не нашла духовного окормления от священника, а у мормонского миссионера - получила. Стыд!». «Единственное место, где нет ни наркотиков, ни разврата - в краю мормонов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 расценить такую позицию разработчика дополнений и изменений к закону? Кандидат философских наук М.И. Фёдорова считает: «Это просто абсурд! Кто такой Себенцов, чтобы учить, достойно или нет пользоваться обычным русским словом «секта»? Высокопоставленный государственный чиновник смеет стыдить православных и хвалит при этом сектантов-мормонов, ставя их в пример. Нонсенс! По существу, это - грубейшее нарушение п. 4 ст. 4 Федерального Закона «О свободе совести и о религиозных объединениях» и прямое основание для немедленного отстранения его от должности заместителя председателя Комиссии по вопросам религиозных объединений при Правительстве Российской Федераци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 видим, если предлагаемые поправки в закон пройдут, то наши дети станут более беззащитными перед сектантами и оккультистами. Особенно перед теми оккультными структурами, которые религиозными себя не объявляют, но пропагандируют различные формы мистических, восточно-религиозных воззрений. В этой цепи - так называемое «ноосферное образование» (разработка доктора психологических наук В.Н. Масловой), насаждаемое детям через медико-педагогические школы, центры ноосферных знаний и через уроки «психологической разгрузки» в обычных школах (например, в школах №№ 1012,1013 г. Москвы, в Люберцах, Жуковском, Хабаровске и др.), где применяются суггестопедические методики (внушение новой информации в состоянии гипноза), насаждаются антинаучные оккультно-мистические знания, извращающие понимание мира и «трансформирующие» мышление учащихся. «После начала занятий мы и наши дети почувствовали всю «прелесть» этих наук. У ребят снизились внимание, память, появилась рассеянность, двигательная заторможенность, тики, онанизм, энурез», -написали родители школы № 1012 в своем письме в департамент образования и правительство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араллельно с проталкиванием поправок г-н Себенцов снова настойчиво поднимает вопрос о создании единого органа исполнительной власти «по делам религий». Не дают покоя лавры коммунистов? Но даже они не заходили так далеко в контроле над совестью граждан, как разработчики проекта федерального закона «О комитете по делам религии и религиозных объединений при Президенте Российской Федерации» - кафедра истории философии и религии Уральского государственного университе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Не станем утруждать читателя яркими подробностями «вызовов по повестке», полной неподотчётности кому бы то ни было «уполномоченного» по делам религии, наделённого поистине беспредельной властью. Приведём всего лишь несколько цитат: сей уполномоченный должен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«назначаться на должность и освобождаться от должности Именным Указом Президента Российской Федерации» - </w:t>
      </w:r>
      <w:r>
        <w:rPr>
          <w:rFonts w:cs="Times New Roman"/>
          <w:bCs w:val="false"/>
          <w:color w:val="000000"/>
          <w:sz w:val="28"/>
          <w:szCs w:val="21"/>
        </w:rPr>
        <w:t xml:space="preserve">и никак иначе! А сошки помельче будут лишь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«утверждаться Президентом Российской Федерации». </w:t>
      </w:r>
      <w:r>
        <w:rPr>
          <w:rFonts w:cs="Times New Roman"/>
          <w:bCs w:val="false"/>
          <w:color w:val="000000"/>
          <w:sz w:val="28"/>
          <w:szCs w:val="21"/>
        </w:rPr>
        <w:t xml:space="preserve">Но всё равно станут носить </w:t>
      </w:r>
      <w:r>
        <w:rPr>
          <w:rFonts w:cs="Times New Roman"/>
          <w:bCs w:val="false"/>
          <w:iCs/>
          <w:color w:val="000000"/>
          <w:sz w:val="28"/>
          <w:szCs w:val="21"/>
        </w:rPr>
        <w:t>«форменную одежду установленного образца со знаками различия ранг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Конечно, такая замечательная личность не может жить без оружия!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«В порядке самообороны» </w:t>
      </w:r>
      <w:r>
        <w:rPr>
          <w:rFonts w:cs="Times New Roman"/>
          <w:bCs w:val="false"/>
          <w:color w:val="000000"/>
          <w:sz w:val="28"/>
          <w:szCs w:val="21"/>
        </w:rPr>
        <w:t xml:space="preserve">ей должно быть дано </w:t>
      </w:r>
      <w:r>
        <w:rPr>
          <w:rFonts w:cs="Times New Roman"/>
          <w:bCs w:val="false"/>
          <w:iCs/>
          <w:color w:val="000000"/>
          <w:sz w:val="28"/>
          <w:szCs w:val="21"/>
        </w:rPr>
        <w:t>«разрешение... пользоваться в служебное время табельным, а во внеслужебное личным... огнестрельным оружием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ак чьи же интересы лоббирует заместитель председателя комиссии по вопросам религиозных организаций при Правительстве РФ? Похоже, что экстремистов-атеистов, скрывшихся под масками «религиоведов»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</w:rPr>
      </w:pPr>
      <w:r>
        <w:rPr>
          <w:rFonts w:cs="Times New Roman"/>
          <w:b/>
          <w:bCs w:val="false"/>
          <w:color w:val="000000"/>
          <w:sz w:val="28"/>
        </w:rPr>
        <w:t>Алла Алексеевна ДОБРОСОЦКИХ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00" w:firstLine="709"/>
      <w:jc w:val="both"/>
    </w:pPr>
    <w:rPr>
      <w:rFonts w:cs="Times New Roman"/>
      <w:bCs w:val="false"/>
      <w:i/>
      <w:iCs/>
      <w:color w:val="000000"/>
      <w:sz w:val="28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06:58:00Z</dcterms:created>
  <dc:creator>721</dc:creator>
  <dc:description/>
  <dc:language>en-US</dc:language>
  <cp:lastModifiedBy>721</cp:lastModifiedBy>
  <dcterms:modified xsi:type="dcterms:W3CDTF">2003-04-12T07:06:00Z</dcterms:modified>
  <cp:revision>1</cp:revision>
  <dc:subject/>
  <dc:title>Черепа на закуску</dc:title>
</cp:coreProperties>
</file>